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工程名称：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2019</w:t>
      </w:r>
      <w:r>
        <w:rPr>
          <w:rFonts w:ascii="宋体" w:hAnsi="宋体" w:cs="宋体"/>
          <w:kern w:val="2"/>
          <w:sz w:val="24"/>
          <w:szCs w:val="24"/>
          <w:lang w:eastAsia="zh-CN"/>
        </w:rPr>
        <w:t>年度温县黄庄镇南韩村新建排水沟项目工程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kern w:val="2"/>
          <w:sz w:val="24"/>
          <w:szCs w:val="24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工程概况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工程为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eastAsia="zh-CN"/>
              </w:rPr>
              <w:t>2019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年度温县黄庄镇南韩村新建排水沟项目工程，主管道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/>
              </w:rPr>
              <w:t>总长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  <w:t>2669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/>
              </w:rPr>
              <w:t>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编制依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eastAsia="zh-CN"/>
              </w:rPr>
              <w:t>2019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年度温县黄庄镇南韩村新建排水沟项目工程施工图纸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《建设工程工程量清单计价规范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50500-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《市政工程工程量计算规范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50857-2013</w:t>
            </w:r>
            <w:r>
              <w:rPr>
                <w:rFonts w:ascii="宋体" w:hAnsi="宋体" w:cs="宋体"/>
                <w:sz w:val="24"/>
                <w:szCs w:val="24"/>
              </w:rPr>
              <w:t>）及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河南省市政工程预算定额</w:t>
            </w:r>
            <w:r>
              <w:rPr>
                <w:rFonts w:ascii="宋体" w:hAnsi="宋体" w:cs="宋体"/>
                <w:sz w:val="24"/>
                <w:szCs w:val="24"/>
              </w:rPr>
              <w:t>》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HA A1-31-2016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国家或省级、行业建设主管部门颁发的计价办法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国家或省级、行业建设主管部门颁发的计价定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建设工程设计文件及相关资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与建设工程相关的标准、规定等技术资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材料价格参照焦作市当地材料价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人工费指数、机械费指数、管理费指数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第四期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豫建设标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文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其他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本清单系按分部分项工程进行编制，投标人在投标时应按招标文件规定的统一格式，填写造价的有关数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本工程量清单的报价中，应包括完成招标文件规定的工程量清单项目所需的全部费用。其包含：⑴综合单价：完成该工程项目的人工费、机械费、材料费、管理费、利润、风险费；⑵措施项目费、其他项目费；⑶招标文件要求计取的规费（专项费用）；⑷税金；⑸工程量清单中没有体现的，施工中又必须发生的工程内容所需的费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工程量清单的报价与招标文件均是合同的组成部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本工程量清单未尽事宜，详见施工图纸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dc:language>en-US</dc:language>
  <cp:lastModifiedBy>Administrator</cp:lastModifiedBy>
  <cp:lastPrinted>2016-08-06T15:17:00Z</cp:lastPrinted>
  <dcterms:modified xsi:type="dcterms:W3CDTF">2019-03-05T02:49:54Z</dcterms:modified>
  <cp:revision>10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